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. Ніжин, сквер «Афганців»</w:t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8935" cy="391858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3440" r="-6" b="32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Експлікація: 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права від пам’ятного знаку (2 штук)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Зліва від пам’ятного знаку, між існуючими деревами (2 штук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гальна кількість дерев: 4 штук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ітк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ерева висаджують з інтервалом 5 м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 з відступом не менше 0,7 м від краю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адових доріжок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Для висадки дерев рекомендовано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лина колюча (голуба)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відділу містобудування 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та архітектури-головний архітектор                                                                       В. Б. Мироненк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УЖКГ та Б                                                                                             А. М. Кушніренко</w:t>
      </w:r>
    </w:p>
    <w:sectPr>
      <w:type w:val="nextPage"/>
      <w:pgSz w:w="11906" w:h="16838"/>
      <w:pgMar w:left="284" w:right="28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9:00Z</dcterms:created>
  <dc:creator>Комунальний</dc:creator>
  <dc:description/>
  <cp:keywords/>
  <dc:language>en-US</dc:language>
  <cp:lastModifiedBy>Комунальний</cp:lastModifiedBy>
  <cp:lastPrinted>2019-03-11T12:26:00Z</cp:lastPrinted>
  <dcterms:modified xsi:type="dcterms:W3CDTF">2019-03-11T10:26:00Z</dcterms:modified>
  <cp:revision>7</cp:revision>
  <dc:subject/>
  <dc:title/>
</cp:coreProperties>
</file>